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7. novembra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Informácia akcionára o stave  MPS Michalovce a.s.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>JUDr. Gabriel Dorič,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zástupca prednostu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 xml:space="preserve">uznesenia MsR č. 81 zo dňa 17. 10. 2017 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9. 10. 2017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na MsR dňa 17. 10. 2017</w:t>
        <w:br/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: </w:t>
      </w:r>
      <w:r>
        <w:rPr>
          <w:rFonts w:cs="Calibri" w:ascii="Calibri" w:hAnsi="Calibri"/>
          <w:sz w:val="28"/>
          <w:szCs w:val="28"/>
        </w:rPr>
        <w:t xml:space="preserve"> </w:t>
        <w:tab/>
        <w:t>JUDr. Gabriel Dorič,</w:t>
        <w:br/>
        <w:tab/>
        <w:t>zástupca prednostu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Viera Klaciková, referentka útvaru prednostu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november 2017</w:t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</w:rPr>
        <w:t xml:space="preserve">K bodu: </w:t>
        <w:tab/>
      </w:r>
      <w:r>
        <w:rPr>
          <w:rFonts w:cs="Calibri" w:ascii="Calibri" w:hAnsi="Calibri"/>
          <w:b/>
          <w:caps/>
          <w:sz w:val="28"/>
          <w:szCs w:val="28"/>
        </w:rPr>
        <w:t>Informácia akcionára o stave MPS Michalovce a.s.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ôvodová správa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na rokovaní dňa 21. júla 2016 prerokovalo návrh na vstup Mesta Michalovce do akciovej spoločnosti na riešenie parkovania v meste Michalovce. Uznesením č. 193 schválilo vstup Mesta Michalovce do akciovej spoločnosti. Následne dňa 21. 12. 2016 bola v obchodnom registri zaregistrovaná akciová spoločnosť s obchodným názvom MPS Michalovce a.s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</w:rPr>
        <w:t>V období od založenia do dnešného dňa sa realizovalo niekoľko rokovaní smerujúcich k nastaveniu najoptimálnejšieho parkovania slúžiaceho občanom a návštevníkom nášho mesta. Prioritou orgánov mesta pri riešení parkovania bolo predovšetkým nastavenie optimálnych cien. Druhým dôležitým aspektom bolo nerozširovať rezidenčné parkovania v obytných oblastiach, s výnimkou oblasti na základe žiadosti obyvateľov. Na týchto rokovaniach nedošlo k dohode na spoločnom postupe pri vybudovaní parkovacieho systému v meste Michalovce. Po zvážení všetkých okolností Mesto dňa 15. 8. 2017 navrhlo riešenie ďalšej činnosti akciovej spoločnosti MPS Michalovce a.s.</w:t>
      </w:r>
    </w:p>
    <w:p>
      <w:pPr>
        <w:pStyle w:val="TextBody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týmto účelom sme navrhli rokovanie, kde by sme dohodli ďalší postup, napr. odkúpenie akcií spoločnosti MPS jedným z akcionárov, predaj spoločnosti tretej osobe, likvidáciou, prípadne iný spôsob riešenia.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základe uvedeného navrhujeme poveriť člena predstavenstva akciovej spoločnosti MPS Michalovce a.s., za Mesto Michalovce Ing. Júliusa Oleára a člena dozornej rady akciovej spoločnosti MPS Michalovce a.s., za Mesto Michalovce JUDr. Gabriela Doriča rokovať o ďalšom postupe pri ukončení činnosti MPS Michalovce a.s.</w:t>
      </w:r>
    </w:p>
    <w:p>
      <w:pPr>
        <w:pStyle w:val="TextBody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MESTSKÉ  ZASTUPITEĽSTVO V  MICHALOVCIACH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sz w:val="28"/>
          <w:szCs w:val="28"/>
        </w:rPr>
        <w:t>N á v r h    n a   u z n e s e n i 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 dňa : .......</w:t>
        <w:tab/>
        <w:tab/>
        <w:tab/>
        <w:tab/>
        <w:tab/>
        <w:tab/>
        <w:t xml:space="preserve">      </w:t>
        <w:tab/>
        <w:tab/>
        <w:tab/>
        <w:t xml:space="preserve">    číslo: .......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</w:rPr>
        <w:t xml:space="preserve">K bodu: </w:t>
        <w:tab/>
      </w:r>
      <w:r>
        <w:rPr>
          <w:rFonts w:cs="Calibri" w:ascii="Calibri" w:hAnsi="Calibri"/>
          <w:b/>
          <w:caps/>
          <w:sz w:val="28"/>
          <w:szCs w:val="28"/>
        </w:rPr>
        <w:t>Informácia akcionára o stave MPS Michalovce a.s.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estské zastupiteľstvo  v Michalovciach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pacing w:val="40"/>
          <w:u w:val="single"/>
        </w:rPr>
      </w:pPr>
      <w:r>
        <w:rPr>
          <w:rFonts w:cs="Calibri" w:ascii="Calibri" w:hAnsi="Calibri"/>
          <w:b/>
          <w:bCs/>
          <w:spacing w:val="40"/>
        </w:rPr>
        <w:t xml:space="preserve">1. </w:t>
      </w:r>
      <w:r>
        <w:rPr>
          <w:rFonts w:cs="Calibri" w:ascii="Calibri" w:hAnsi="Calibri"/>
          <w:b/>
          <w:bCs/>
          <w:spacing w:val="40"/>
          <w:u w:val="single"/>
        </w:rPr>
        <w:t xml:space="preserve">berie na vedomie </w:t>
      </w:r>
    </w:p>
    <w:p>
      <w:pPr>
        <w:pStyle w:val="Normal"/>
        <w:rPr>
          <w:rFonts w:ascii="Calibri" w:hAnsi="Calibri" w:cs="Calibri"/>
          <w:b/>
          <w:b/>
          <w:bCs/>
          <w:spacing w:val="40"/>
          <w:u w:val="single"/>
        </w:rPr>
      </w:pPr>
      <w:r>
        <w:rPr>
          <w:rFonts w:cs="Calibri" w:ascii="Calibri" w:hAnsi="Calibri"/>
          <w:b/>
          <w:bCs/>
          <w:spacing w:val="4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formatívnu správu akcionára o stave MPS Michalovce a.s.</w:t>
      </w:r>
    </w:p>
    <w:p>
      <w:pPr>
        <w:pStyle w:val="Normal"/>
        <w:ind w:left="34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40"/>
          <w:u w:val="single"/>
        </w:rPr>
      </w:pPr>
      <w:r>
        <w:rPr>
          <w:rFonts w:cs="Calibri" w:ascii="Calibri" w:hAnsi="Calibri"/>
          <w:b/>
          <w:bCs/>
          <w:spacing w:val="40"/>
        </w:rPr>
        <w:t xml:space="preserve">2. </w:t>
      </w:r>
      <w:r>
        <w:rPr>
          <w:rFonts w:cs="Calibri" w:ascii="Calibri" w:hAnsi="Calibri"/>
          <w:b/>
          <w:bCs/>
          <w:spacing w:val="40"/>
          <w:u w:val="single"/>
        </w:rPr>
        <w:t>poveruje</w:t>
      </w:r>
    </w:p>
    <w:p>
      <w:pPr>
        <w:pStyle w:val="Normal"/>
        <w:rPr>
          <w:rFonts w:ascii="Calibri" w:hAnsi="Calibri" w:cs="Calibri"/>
          <w:b/>
          <w:b/>
          <w:bCs/>
          <w:spacing w:val="40"/>
          <w:u w:val="single"/>
        </w:rPr>
      </w:pPr>
      <w:r>
        <w:rPr>
          <w:rFonts w:cs="Calibri" w:ascii="Calibri" w:hAnsi="Calibri"/>
          <w:b/>
          <w:bCs/>
          <w:spacing w:val="4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Ing. Júliusa Oleára a JUDr. Gabriela Doriča rokovať o spôsobe ukončenia činnosti MPS  </w:t>
      </w:r>
    </w:p>
    <w:p>
      <w:pPr>
        <w:pStyle w:val="Normal"/>
        <w:ind w:left="345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Michalovce a.s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52" w:right="1152" w:gutter="0" w:header="708" w:top="1417" w:footer="0" w:bottom="141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Calibri" w:hAnsi="Calibri" w:cs="Calibri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04:00Z</dcterms:created>
  <dc:creator>ann hrehovcikova</dc:creator>
  <dc:description/>
  <cp:keywords/>
  <dc:language>en-US</dc:language>
  <cp:lastModifiedBy>Viera Klaciková</cp:lastModifiedBy>
  <cp:lastPrinted>2017-10-25T15:50:00Z</cp:lastPrinted>
  <dcterms:modified xsi:type="dcterms:W3CDTF">2017-10-25T13:51:00Z</dcterms:modified>
  <cp:revision>79</cp:revision>
  <dc:subject/>
  <dc:title>                            MESTSKÁ  RADA  V   MICHALOVCIACH</dc:title>
</cp:coreProperties>
</file>